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4. évi költségvetéséről szóló 2/2014. (II. 12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bevétele:</w:t>
        <w:tab/>
        <w:t>3.286.075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31.794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54.281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79.392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bevétele összesen:</w:t>
        <w:tab/>
        <w:t>4.065.467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négymilliárd-hatvanötmillió-négyszázhatva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065.46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633.257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32.21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36.53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94.89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41.64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065.467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hatvanötmillió-négyszázhatva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  <w:gridCol w:w="701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7.988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7.865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5.853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7.907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.828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5.735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4.390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9.431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093.821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772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539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311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9.093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0.444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9.537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212.338 ezer forint lekötött betét és 567.05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 201.463 ezer forint, a felhalmozási jellegű kötelező feladatok 291.757 ezer forint , a felhalmozási jellegű nem kötelező feladat 286.172 ezer forint, ebből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 .”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826.47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826.47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401.654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401.654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Hévíz város Önkormányzat Gazdasági Műszaki Ellátó Szervezet intézmények ( 3/1. melléklet) 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87.452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587.452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8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Gróf I. Festetics György Művelődési Központ, Városi Könyvtár és Muzeális Gyűjtemény (3/2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65.35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    265.35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 9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Teréz Anya Szociális Integrált Intézmény (3/3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50.205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    250.205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10. §-a helyébe a következő rendelkezés lép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0. § A költségvetési szervek létszámkerete 2014. április 29-ei időpontra 220 fő, költségvetési szervenkénti bontását az 5. számú melléklet állapítja meg. A közfoglalkoztatottak engedélyezett létszámkerete 10 fő. 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3. melléklete jelen rendelet 1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4. melléklete jelen rendelet 1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2. melléklete jelen rendelet 1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1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5. melléklete jelen rendelet 1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.   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44:00Z</dcterms:created>
  <dc:creator>kiss.anita</dc:creator>
  <dc:description/>
  <cp:keywords/>
  <dc:language>en-US</dc:language>
  <cp:lastModifiedBy>Kondákorné Farkas Erika</cp:lastModifiedBy>
  <cp:lastPrinted>2014-04-16T14:58:00Z</cp:lastPrinted>
  <dcterms:modified xsi:type="dcterms:W3CDTF">2014-04-25T09:25:00Z</dcterms:modified>
  <cp:revision>13</cp:revision>
  <dc:subject/>
  <dc:title>Hévíz Város Önkormányzat Képviselő-testületének</dc:title>
</cp:coreProperties>
</file>